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52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, земельный участок 4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50 от 09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53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, уч. 5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51 от 09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47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52 от 09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лотов 1 – 3: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9 октября 2021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9 ноябр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30 ноября 2021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2 декабр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02 декабр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02 декабря 2021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19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02.12.2021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Комитет по управлению имуществом</dc:creator>
  <dc:description/>
  <dc:language>en-US</dc:language>
  <cp:lastModifiedBy>Специалист</cp:lastModifiedBy>
  <cp:lastPrinted>2021-10-22T16:20:00Z</cp:lastPrinted>
  <dcterms:modified xsi:type="dcterms:W3CDTF">2021-10-27T07:57:00Z</dcterms:modified>
  <cp:revision>2</cp:revision>
  <dc:subject/>
  <dc:title>Управление  архитектуры</dc:title>
</cp:coreProperties>
</file>